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1030912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4488842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